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16 » дека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22 » декабр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22.12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22.12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2-15T04:19:00Z</dcterms:modified>
  <cp:revision>2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